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286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304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249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585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742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815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694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451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670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730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303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158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549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431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195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817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