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95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3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711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76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2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22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52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30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6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04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07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59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810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60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11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