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761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71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074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591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621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417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2931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25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057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623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21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0555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443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