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4662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0742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9380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9132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7860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5846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6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5026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8494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8956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83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455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6117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2745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624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8755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3443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