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82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109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506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7119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74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363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4732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9740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151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118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953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565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768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052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804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