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084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0039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9915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6275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470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74307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40285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0752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5674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54803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9899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7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0015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