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31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6708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43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01320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92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36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1493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17164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9660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285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2385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1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862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3226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4966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7901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71822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