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992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374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4704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183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113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437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513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652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9567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840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64097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027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403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5899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505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