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9347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16435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0260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6768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0681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20309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3187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28189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8592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4456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316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5406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9128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00619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8634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31605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61314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0303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7926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1158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5648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2345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6708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9926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72131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321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268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9161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9435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9681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2168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1044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99022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8612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8867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22441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8334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6812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4565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