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12392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91650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73380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68422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34938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12520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99337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97851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45146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24394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6549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42297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1411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65536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72419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88448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90676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2012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42538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95201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0503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31035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71555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31049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92499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83983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6039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61489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56122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25501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99546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7027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71056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54055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44521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27056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67931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96775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0337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