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09676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26765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90203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